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вопрос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Цель и задачи дисципли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нятие изделия и их классифика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лассификация изделий по назнач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лассификация изделий по конструктивно-функциональным характеристик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лассификация изделий по стандартиз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Жизненный цикл изделия. Содержание основных стадий жизненного цикла издел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Классификация изделий медицинской техни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Требования, предъявляемые  к приборам медицинского назна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Показатели надежности прибо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Эргономические требования, предъявляемые  к конструкции приборов медицинского назна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Причины отказов приборов медицинского назна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Характеристика основных этапов проектирования издел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Опытно-конструкторские работы: сущность и основные этап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Содержание программы испытаний опытных образцов измерительных прибо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Содержание методики испытаний опытных образцов измерительных прибо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 xml:space="preserve"> Правила обозначения соединений на сборочных чертеж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Характеристика стадии «Техническое предложение» при проектировании издел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Характеристика стадии «Эскизный проект» при проектировании издел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Характеристика стадии «Технический проект» при проектировании издел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 xml:space="preserve"> Виды и содержание испытаний опытных образцов измерительных приб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Виды конструкторской документ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Виды чертежей и требования, предъявляемые к их оформл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Виды схем и требования, предъявляемые к их оформл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Виды текстовых документов и требования, предъявляемые к их оформл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 xml:space="preserve"> Групповые чертежи и схемы. Правила оформления документ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 xml:space="preserve"> Правила оформления чертежей деталей, получаемых листовой штампов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Правила оформления чертежей деталей, получаемых лить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>Правила оформления чертежей деталей, получаемых механической обработ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Правила оформления чертежей пластмассовых дета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>Правила оформления сборочных чертеж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  <w:tab/>
        <w:t>Правила оформления габаритных чертеж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</w:t>
        <w:tab/>
        <w:t>Правила оформления монтажных чертеж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</w:t>
        <w:tab/>
        <w:t>Методология проектирования измерительных приборов. Виды и сущ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  <w:tab/>
        <w:t>Методы компоновки измерительных приборов. Виды и сущ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</w:t>
        <w:tab/>
        <w:t>Методика разработки структурных и функциональных электрических схем прибо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</w:t>
        <w:tab/>
        <w:t xml:space="preserve">Сущность базового метода проектирова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</w:t>
        <w:tab/>
        <w:t xml:space="preserve">Сущность функционально-узлового метода проектирова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</w:t>
        <w:tab/>
        <w:t xml:space="preserve">Сущность функционально-модульного метода проектирова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</w:t>
        <w:tab/>
        <w:t xml:space="preserve"> Сущность функционально-блочного метода проектирова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</w:t>
        <w:tab/>
        <w:t xml:space="preserve">Сущность автоматизированного метода проектирова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</w:t>
        <w:tab/>
        <w:t>Сущность аппликационной компонов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</w:t>
        <w:tab/>
        <w:t>Сущность модельной компонов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</w:t>
        <w:tab/>
        <w:t>Сущность модельной компонов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</w:t>
        <w:tab/>
        <w:t>Основные положения теории размерных цеп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</w:t>
        <w:tab/>
        <w:t>Содержание методики выявления размерных цеп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</w:t>
        <w:tab/>
        <w:t xml:space="preserve"> Прямая и обратная задача, решаемые с помощью размерных цеп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</w:t>
        <w:tab/>
        <w:t>Характеристика методов достижения точности замыкающего звена размерной цеп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</w:t>
        <w:tab/>
        <w:t>Взаимозаменяемость, нормализация и стандартиза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</w:t>
        <w:tab/>
        <w:t>Принципы выбора посадок изделий приборов медицинского назна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</w:t>
        <w:tab/>
        <w:t>Принципы выбора шероховатости  поверхности изделий приборов медицинского назна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</w:t>
        <w:tab/>
        <w:t>Показатели точности зубчатых переда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</w:t>
        <w:tab/>
        <w:t>Зубчатые цилиндрические передачи. Конструкция, основные размеры, методика расч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</w:t>
        <w:tab/>
        <w:t>Зубчатые конические передачи. Конструкция, основные размеры, методика расч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</w:t>
        <w:tab/>
        <w:t>Червячные передачи. Конструкция, основные размеры, методика расч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</w:t>
        <w:tab/>
        <w:t>Винтовые и реечно-зубчатые передачи. Конструкция, основные размеры, методика расч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</w:t>
        <w:tab/>
        <w:t>Фрикционные передачи и передачи гибкой связью. Конструкция, основные размеры, методика расч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</w:t>
        <w:tab/>
        <w:t>Кулачковые механизмы. Назначение, конструкция, основные разме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</w:t>
        <w:tab/>
        <w:t>Рычажные механизмы.  Назначение, конструк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</w:t>
        <w:tab/>
        <w:t>Механизмы прерывистого действия. Виды и парамет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</w:t>
        <w:tab/>
        <w:t>Виды разъемных соединений и область их приме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</w:t>
        <w:tab/>
        <w:t>Виды неразъемных соединений и область их приме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</w:t>
        <w:tab/>
        <w:t>Опоры. Основные параметры, типовые схемы, применяемые в приборостро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</w:t>
        <w:tab/>
        <w:t xml:space="preserve"> Валы и оси. Виды и методика расч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</w:t>
        <w:tab/>
        <w:t>Материалы, применяемые для изготовления валов и ос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</w:t>
        <w:tab/>
        <w:t>Подшипники качения. Конструкция, виды, область приме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</w:t>
        <w:tab/>
        <w:t>Подшипники скольжения. Конструкция, виды, область приме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</w:t>
        <w:tab/>
        <w:t xml:space="preserve"> Муфты. Конструкция, виды, область приме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</w:t>
        <w:tab/>
        <w:t>Направляющие. Конструкция, ви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</w:t>
        <w:tab/>
        <w:t>Фиксаторы. Конструкция, ви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</w:t>
        <w:tab/>
        <w:t>Пружины. Конструкция, виды, область приме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</w:t>
        <w:tab/>
        <w:t>Методика расчета цилиндрических пружин растя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</w:t>
        <w:tab/>
        <w:t>Методика расчета цилиндрических пружин сжа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</w:t>
        <w:tab/>
        <w:t>Методика расчета цилиндрических пружин кр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</w:t>
        <w:tab/>
        <w:t>Способы обеспечения теплового режима измерительного прибо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</w:t>
        <w:tab/>
        <w:t>Основные требования к экранированию элементов измерительных прибо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</w:t>
        <w:tab/>
        <w:t>Виды наводок на аппаратуру и способы борьбы с ни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</w:t>
        <w:tab/>
        <w:t>Способы защиты измерительных приборов от вибраций и уда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</w:t>
        <w:tab/>
        <w:t>Способы защиты измерительных приборов от  атмосферного воздейств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</w:t>
        <w:tab/>
        <w:t>Способы защиты измерительных приборов от  вла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</w:t>
        <w:tab/>
        <w:t>Способы защиты измерительных приборов от  повреждения при транспортировании и хране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</w:t>
        <w:tab/>
        <w:t>Понятие технологичности конструкции. Общие требования к технологичности издел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</w:t>
        <w:tab/>
        <w:t>Оценка технологичности конструкции издел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</w:t>
        <w:tab/>
        <w:t>Последовательность и содержание работ по обеспечению технологичности конструкции издел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</w:t>
        <w:tab/>
        <w:t>Основные показатели эргономичности конструкции прибо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</w:t>
        <w:tab/>
        <w:t>Основные принципы художественного оформления конструкции измерительного прибо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практических задани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ля представленной конструкции узла необходимо выявить размерную цепь и определить параметры всех звеньев (номинальные значения, поле допуска, середина координаты поля допуска, предельные отклонени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Для представленной кинематической принципиальной схемы определите передаточные коэффициенты погрешности передач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ля представленного на чертеже (натуры) привода медицинского или экологического прибора представьте кинематическую принципиальную схем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 имеющейся кинематической принципиальной схеме привода медицинского или экологического прибора представьте эскизы основных элемент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Для имеющейся детали привода медицинского или экологического прибора представьте эскиз, проставьте основные разме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Для имеющегося сборочного чертежа разработайте спецификацию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Для имеющейся кинематической принципиальной схемы разработайте перечень элементов.</w:t>
      </w:r>
    </w:p>
    <w:sectPr>
      <w:type w:val="nextPage"/>
      <w:pgSz w:w="11906" w:h="16838"/>
      <w:pgMar w:left="90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19:00Z</dcterms:created>
  <dc:creator>Николай Коваль</dc:creator>
  <dc:description/>
  <cp:keywords/>
  <dc:language>en-US</dc:language>
  <cp:lastModifiedBy>Николай Коваль</cp:lastModifiedBy>
  <dcterms:modified xsi:type="dcterms:W3CDTF">2024-07-31T13:02:00Z</dcterms:modified>
  <cp:revision>23</cp:revision>
  <dc:subject/>
  <dc:title/>
</cp:coreProperties>
</file>