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.wmf" ContentType="image/x-wmf"/>
  <Override PartName="/word/media/image24.wmf" ContentType="image/x-wmf"/>
  <Override PartName="/word/media/image23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115" cy="4502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ФЕДЕРАЛЬНОЕ ГОСУДАРСТВЕННОЕ БЮДЖЕТНОЕ </w:t>
        <w:br/>
        <w:t xml:space="preserve">ОБРАЗОВАТЕЛЬНОЕ УЧРЕЖДЕНИЕ ВЫСШЕГО ОБРАЗОВАНИЯ </w:t>
        <w:br/>
        <w:t>«ДОНСКОЙ ГОСУДАРСТВЕННЫЙ ТЕХНИЧЕСКИЙ УНИВЕРСИТЕТ»</w:t>
      </w:r>
    </w:p>
    <w:p>
      <w:pPr>
        <w:pStyle w:val="Normal"/>
        <w:spacing w:lineRule="auto" w: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федра «Приборостроение и биомедицинская инженерия»</w:t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урсовой работе на тему:</w:t>
      </w:r>
    </w:p>
    <w:p>
      <w:pPr>
        <w:pStyle w:val="Normal"/>
        <w:spacing w:before="0" w:after="35"/>
        <w:ind w:hanging="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счет точности кинематических цепей медицинских и </w:t>
        <w:br/>
        <w:t>экологических приборов»</w:t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</w:t>
      </w:r>
    </w:p>
    <w:p>
      <w:pPr>
        <w:pStyle w:val="Normal"/>
        <w:spacing w:before="0" w:after="35"/>
        <w:ind w:right="4" w:hanging="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нструирование медицинских и экологических приборов»</w:t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35"/>
        <w:ind w:right="3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ГТУ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35"/>
        <w:ind w:right="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ДК 681.5.01</w:t>
      </w:r>
    </w:p>
    <w:p>
      <w:pPr>
        <w:pStyle w:val="Normal"/>
        <w:spacing w:lineRule="auto" w:line="283" w:before="0" w:after="3"/>
        <w:ind w:hanging="1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before="0" w:after="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3" w:before="0" w:after="3"/>
        <w:ind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 Коваль Н.С., Кудинова Е.А.</w:t>
      </w:r>
    </w:p>
    <w:p>
      <w:pPr>
        <w:pStyle w:val="Normal"/>
        <w:spacing w:lineRule="auto" w:line="283" w:before="0" w:after="3"/>
        <w:ind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left="42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 курсовой работе на тему: «Расчет точности кинематических цепей медицинских и экологических приборов»  по дисциплине «Конструирование медицинских и экологических приборов» / сост. Н.С.Коваль, Е.А.Кудинова. – Ростов-на-Дону: Донской гос. техн. ун-т, 2024. –16 с.</w:t>
      </w:r>
    </w:p>
    <w:p>
      <w:pPr>
        <w:pStyle w:val="Normal"/>
        <w:spacing w:before="0" w:after="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назначен для студентов направления подготовки 12.03.01 «Приборостроение» всех форм обучения. </w:t>
      </w:r>
    </w:p>
    <w:p>
      <w:pPr>
        <w:pStyle w:val="Normal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ДК 681.5.01</w:t>
      </w:r>
    </w:p>
    <w:p>
      <w:pPr>
        <w:pStyle w:val="Normal"/>
        <w:spacing w:before="0" w:after="35"/>
        <w:ind w:right="1" w:hanging="0"/>
        <w:jc w:val="righ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before="0" w:after="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ind w:right="55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ается по решению редакционно-издательского совета </w:t>
      </w:r>
    </w:p>
    <w:p>
      <w:pPr>
        <w:pStyle w:val="Normal"/>
        <w:spacing w:before="0" w:after="35"/>
        <w:ind w:right="55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ского государственного технического университета </w:t>
      </w:r>
    </w:p>
    <w:p>
      <w:pPr>
        <w:pStyle w:val="Normal"/>
        <w:spacing w:before="0" w:after="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60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уск зав. кафедрой</w:t>
        <w:br/>
        <w:t xml:space="preserve"> «Приборостроение и биомедицинская инженерия» </w:t>
        <w:br/>
        <w:t>канд. техн. наук, доцент К.А.Моро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1.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урсовая работа предназначена для:</w:t>
        <w:tab/>
        <w:br/>
        <w:t>- проверки усвоения студентами теоретического материала;</w:t>
        <w:tab/>
        <w:tab/>
        <w:br/>
        <w:t>- получения навыков проведения расчетов точности кинематических цепей методом максимума-минимума на стадии проектирования медицинских и экологических приборов;</w:t>
        <w:tab/>
        <w:br/>
        <w:t>- получения навыков работы с нормативной документацией;</w:t>
        <w:tab/>
        <w:br/>
        <w:t>-  получения навыков разработки конструкторской документ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урсовая работа охватывает все разделы курса «Конструирование медицинских и экологических приборов».</w:t>
        <w:tab/>
        <w:t xml:space="preserve"> </w:t>
        <w:br/>
        <w:t xml:space="preserve"> </w:t>
        <w:tab/>
        <w:t>Вариант курсовой работы соответствует порядковому номеру студента в списке группы. Варианты заданий представлены в таблице 1, а кинематические схемы приводов для расчета приведены на рисунке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 – Варианты заданий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.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345" cy="5624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Кинематические принципиальные схемы приводов медицинских и экологических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тепени точности зубчатых цилиндрических колес принять: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т-6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; 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Ст-7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; 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Ст-6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; 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Ст-7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;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Ст-7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;  </w:t>
        <w:br/>
        <w:t xml:space="preserve"> </w:t>
        <w:tab/>
        <w:t xml:space="preserve">Степени точности зубчатых конических колес принять: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Ст-7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; 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Ст-6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;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Ст-6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;  </w:t>
        <w:tab/>
        <w:br/>
        <w:t xml:space="preserve"> </w:t>
        <w:tab/>
        <w:t xml:space="preserve">Параметры передачи винт-гайка принять: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6-6Н/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 мкм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1 мкм; 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М5-4Н/4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 мкм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1 мкм;  схе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М8-5Н/4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 мкм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1 мкм; </w:t>
        <w:br/>
        <w:t xml:space="preserve"> </w:t>
        <w:tab/>
        <w:t xml:space="preserve">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диального и осевого зазора в опорах вращения принять равны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3 мкм.</w:t>
        <w:tab/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2. Методические указания по выполнению курс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ыполнение курсовой работы предполагается в несколько этапов, содержание которых приведено далее.</w:t>
        <w:tab/>
        <w:t xml:space="preserve"> </w:t>
        <w:br/>
        <w:t xml:space="preserve"> </w:t>
        <w:tab/>
        <w:t xml:space="preserve">1. Необходимо произвести расчет точности кинематической цепи методом максимума-минимума согласно исходным данным [1]. </w:t>
        <w:br/>
        <w:t xml:space="preserve"> </w:t>
        <w:tab/>
        <w:t>2. Необходимо изменить первоначально заданную степень точности передач. Она должна быть увеличена, то есть, если в задании указано Ст-6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то следует принять Ст-7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Вид сопряжения и иные исходные данные остаются неизменными. Для новых исходных данных необходимо произвести повторный расчет. </w:t>
        <w:tab/>
        <w:br/>
        <w:t xml:space="preserve"> </w:t>
        <w:tab/>
        <w:t>3. Необходимо изменить вид сопряжения передач. Допуски и гарантированные боковые зазоры должны быть уменьшены, то есть, если в задании указано Ст-6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то следует принять Ст-6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. Степень точности и иные исходные данные остаются неизменными. Для новых исходных данных необходимо произвести повторный расчет. </w:t>
        <w:br/>
        <w:t xml:space="preserve"> </w:t>
        <w:tab/>
        <w:t xml:space="preserve">4. После проведения всех расчетов необходимо построить графики, характеризующие величину кинематической погрешности и мертвого хода цепи для трех вариантов. </w:t>
        <w:tab/>
        <w:br/>
        <w:t xml:space="preserve"> </w:t>
        <w:tab/>
        <w:t xml:space="preserve">5. Необходимо проанализировать данные и сделать соответствующие выводы о влияния степени точности и вида сопряжения передач на кинематическую погрешность и мертвый ход цепи. </w:t>
        <w:tab/>
        <w:br/>
        <w:t xml:space="preserve"> </w:t>
        <w:tab/>
        <w:t xml:space="preserve">6. Оформить кинематическую принципиальную схему, предусмотренную вариантом задания, в соответствии с ЕСКД [2, 3, 4]. </w:t>
        <w:tab/>
        <w:br/>
        <w:t xml:space="preserve"> </w:t>
        <w:tab/>
        <w:t xml:space="preserve">Далее приведена методика расчета точности кинематических цепей приборов. </w:t>
        <w:tab/>
        <w:br/>
        <w:t xml:space="preserve"> </w:t>
        <w:tab/>
        <w:t>Метод максимума-минимума предназначен для проведения расчета точности кинематических цепей, состоящих из нерегулируемых зубчатых, червячных и реечных передач и передачи винт - гайка, без учета упругих деформаций. Анализ точности имеет своей целью определение значений показателей точности кинематических цепей, исходя из известных значений показателей точности составляющих звеньев. Метод максимума-минимума учитывает только предельное отклонение звеньев кинематической цепи и тем самым неблагоприятные их сочетания. Основные расчетные зависимости представлены ниже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ередаточный коэффициент погрешности передач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e>
            </m:nary>
          </m:num>
          <m:den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j</m:t>
                </m:r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ind w:righ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 xml:space="preserve"> – число зубьев ведущих зубчатых колес;</w:t>
        <w:tab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Zj</w:t>
      </w:r>
      <w:r>
        <w:rPr>
          <w:rFonts w:cs="Times New Roman" w:ascii="Times New Roman" w:hAnsi="Times New Roman"/>
          <w:sz w:val="28"/>
          <w:szCs w:val="28"/>
        </w:rPr>
        <w:t xml:space="preserve"> – число зубьев ведомых зубчатых коле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инимальное значение кинематической погрешности зубчатых передач определяется в зависимости от их типа и степени точности.</w:t>
        <w:br/>
        <w:t>Для передач цилиндрических зубчатых: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пуск на кинематическую погрешность зубчатого колеса;</w:t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фазовой компенсации (табл.2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епеней точности 7, 8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 конических зубчатых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епеней точности 7, 8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 винт-гайка: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position w:val="-1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накопленная погрешность шага резьбы, мк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– Значение коэффициентов фазовой </w:t>
        <w:tab/>
        <w:t>компенсации для зубчатых передач [1</w:t>
      </w:r>
      <w:r>
        <w:rPr/>
        <w:t>]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508"/>
        <w:gridCol w:w="1276"/>
        <w:gridCol w:w="1134"/>
        <w:gridCol w:w="1134"/>
        <w:gridCol w:w="1134"/>
        <w:gridCol w:w="1134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фазовой компенсации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а зубьев зубчатых кол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÷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÷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÷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÷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÷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÷4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кинематическую погрешность зубчатых цилиндрических колес назначается в соответствии со стандартами. В общем случае допускается нормировать ее значение с помощью следующей зависимости: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position w:val="-14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57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пуск на накопленную погрешность шага зубчатого колеса (табл.3);</w:t>
        <w:br/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8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опуск на погрешность профиля зуба (табл.4)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3. Максимальное  значение кинематической погрешности зубчатых цилиндрических и конических передач дополнительно учитывают суммарные приведенные погрешности монтажа: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630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  <w:sz w:val="28"/>
          <w:szCs w:val="28"/>
        </w:rPr>
        <w:tab/>
        <w:tab/>
        <w:tab/>
        <w:t>(8)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- Допуск на накопленную погрешность шага зубчатых коле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578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мкм) [5, 6]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084"/>
        <w:gridCol w:w="1134"/>
        <w:gridCol w:w="1134"/>
        <w:gridCol w:w="1134"/>
        <w:gridCol w:w="808"/>
        <w:gridCol w:w="1352"/>
        <w:gridCol w:w="1384"/>
      </w:tblGrid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точности</w:t>
            </w:r>
          </w:p>
        </w:tc>
        <w:tc>
          <w:tcPr>
            <w:tcW w:w="8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ельный (средний делительный) диамет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</w:tr>
      <w:tr>
        <w:trPr>
          <w:trHeight w:val="517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÷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÷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÷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÷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÷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-16"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÷2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блица 4 - Допуск на погрешность профиля зуба зубчатых коле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85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мкм) [5, 6].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90"/>
        <w:gridCol w:w="2570"/>
        <w:gridCol w:w="2659"/>
      </w:tblGrid>
      <w:tr>
        <w:trPr>
          <w:trHeight w:val="284" w:hRule="exac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точности</w:t>
            </w:r>
          </w:p>
        </w:tc>
      </w:tr>
      <w:tr>
        <w:trPr>
          <w:trHeight w:val="28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м</w:t>
            </w:r>
          </w:p>
        </w:tc>
      </w:tr>
      <w:tr>
        <w:trPr>
          <w:trHeight w:val="284" w:hRule="exac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ические зубчатые колеса</w:t>
            </w:r>
          </w:p>
        </w:tc>
      </w:tr>
      <w:tr>
        <w:trPr>
          <w:trHeight w:val="284" w:hRule="exac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÷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÷1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4" w:hRule="exac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ческие зубчатые колеса</w:t>
            </w:r>
          </w:p>
        </w:tc>
      </w:tr>
      <w:tr>
        <w:trPr>
          <w:trHeight w:val="284" w:hRule="exac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÷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÷1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фазовой компенсации, учитывающий степень изменения кинематической погрешности от начального положения звеньев (табл.2);</w:t>
        <w:br/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" cy="227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ммарная приведенная погрешность монтажа;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5321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</w:rPr>
        <w:tab/>
        <w:tab/>
        <w:tab/>
        <w:tab/>
        <w:tab/>
        <w:t>(9)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142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гол исходного профиля колеса;</w:t>
        <w:tab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елительный угол наклона линии зуба, для конических зубчатых колес – к образующей начального конуса;</w:t>
        <w:tab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монтажное радиальное биение зубчатого колеса;</w:t>
        <w:tab/>
        <w:br/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" cy="227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монтажное осевое биение зубчатого колеса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определения угла β конических передач можно воспользоваться формулами: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arctg (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 xml:space="preserve">    (10)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11)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монтажного радиального биения зубчатых колес необходимо знать его составляющие. Первичные радиальные биения создаются за счет [7]:</w:t>
        <w:tab/>
        <w:br/>
        <w:t xml:space="preserve"> </w:t>
        <w:tab/>
        <w:t>- Fr - допуск на радиальное биение зубчатого венца колеса;</w:t>
        <w:tab/>
        <w:br/>
        <w:t xml:space="preserve"> </w:t>
        <w:tab/>
        <w:t>-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зор в посадке колеса на вал, зависящий от конструкции соединения и используемой посадки;</w:t>
        <w:tab/>
        <w:br/>
        <w:t xml:space="preserve"> </w:t>
        <w:tab/>
        <w:t>- 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допуск на радиальное биение посадочной ступени вала под зубчатое колесо относительно цапфы вала;</w:t>
        <w:tab/>
        <w:br/>
        <w:t xml:space="preserve"> </w:t>
        <w:tab/>
        <w:t>-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диальное биение внутреннего кольца собранного подшипника;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одимых в работе расчетов можно принять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Fr + (10-15)%. Значения Fr необходимо принять из таблицы 5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аблица 5 – Допуск на радиальное биение зубчатого венца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Fr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мкм) [5, 6</w:t>
      </w:r>
      <w:r>
        <w:rPr/>
        <w:t>]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4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точ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ельный (средний делительный) диамет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</w:tr>
      <w:tr>
        <w:trPr>
          <w:trHeight w:val="1292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÷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÷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÷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÷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÷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÷200</w:t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÷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÷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84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÷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8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2"/>
          <w:sz w:val="28"/>
          <w:szCs w:val="28"/>
        </w:rPr>
        <w:tab/>
        <w:t xml:space="preserve">Монтажное осевое биение 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для цилиндрических зубчатых колес можно не учитывать. Для конических зубчатых колес для расчетов можно принять 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= 5 мкм.</w:t>
        <w:tab/>
        <w:t xml:space="preserve"> 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Максимальное  значение кинематической погрешности передачи винт-гайка определяются с помощью формулы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3505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  <w:tab/>
        <w:tab/>
        <w:tab/>
        <w:tab/>
        <w:tab/>
        <w:t xml:space="preserve">   (12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304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35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диальное биение витков винта;</w:t>
        <w:tab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" cy="2273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севое биение витков винта;</w:t>
        <w:tab/>
        <w:br/>
        <w:t xml:space="preserve"> </w:t>
        <w:tab/>
        <w:t xml:space="preserve">ψ – угол подъема резьбы; </w:t>
      </w:r>
    </w:p>
    <w:p>
      <w:pPr>
        <w:pStyle w:val="Normal"/>
        <w:ind w:right="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4. Максимальные и минимальные значения кинематической погрешности передач необходимо перевести в угловые единицы. </w:t>
        <w:br/>
        <w:t>Для зубчатых передач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6320" cy="4768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tab/>
        <w:tab/>
        <w:tab/>
        <w:tab/>
        <w:tab/>
        <w:t>(14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делительной окружности ведомого колеса, м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 винт-гайк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6320" cy="4768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tab/>
        <w:tab/>
        <w:tab/>
        <w:tab/>
        <w:tab/>
        <w:t>(1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 – ход резьбы, м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5. Координата середины поля рассеяния кинематической погрешности определяется по формул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578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tab/>
        <w:tab/>
        <w:tab/>
        <w:tab/>
        <w:t>(1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6. Поле рассеяния кинематической погрешности определяется по формуле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851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  <w:tab/>
        <w:tab/>
        <w:tab/>
        <w:tab/>
        <w:t xml:space="preserve">    (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7. Координата середины поля рассеяния кинематической погрешности  цепи определяется по формул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6825" cy="4851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ab/>
        <w:tab/>
        <w:tab/>
        <w:t>(18)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8. Значение кинематической погрешности цепи определяется по формуле: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851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ab/>
        <w:tab/>
        <w:t>(19)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9. Определяется 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имальная величина мертвого хода передач. </w:t>
        <w:br/>
        <w:t>Для зубчатых передач: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position w:val="-28"/>
          <w:sz w:val="28"/>
          <w:szCs w:val="28"/>
        </w:rPr>
        <w:t xml:space="preserve">  (20)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гарантированный боковой зазор;  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дачи винт-гайка: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position w:val="-28"/>
          <w:sz w:val="28"/>
          <w:szCs w:val="28"/>
        </w:rPr>
        <w:t xml:space="preserve">  </w:t>
      </w:r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ab/>
        <w:tab/>
        <w:tab/>
        <w:t>(21)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" cy="200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нижнее предельное отклонение среднего диаметра винта;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Для определения бокового зазора цилиндрических зубчатых колес можно воспользоваться данными таблицы 6, конических – таблицы 7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Таблица 6 – Норма бокового зазора цилиндрических зубчатых колес (мкм) [5</w:t>
      </w:r>
      <w:r>
        <w:rPr/>
        <w:t>]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сопряж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ень точност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лительный диаметр, мм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÷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÷125</w:t>
            </w:r>
          </w:p>
        </w:tc>
      </w:tr>
      <w:tr>
        <w:trPr>
          <w:trHeight w:val="39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3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0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5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начение среднего конусного растояния можно найти из формулы: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0,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  <w:tab/>
        <w:tab/>
        <w:tab/>
        <w:tab/>
        <w:tab/>
        <w:t>(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внешнее конусное расстояние, мм;</w:t>
        <w:tab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ширина зубчатого венца колеса;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ab/>
        <w:t>Таблица 7 – Норма бокового зазора конических зубчатых колес (мкм) [6</w:t>
      </w:r>
      <w:r>
        <w:rPr/>
        <w:t>]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01"/>
        <w:gridCol w:w="567"/>
        <w:gridCol w:w="567"/>
        <w:gridCol w:w="567"/>
        <w:gridCol w:w="567"/>
        <w:gridCol w:w="567"/>
        <w:gridCol w:w="567"/>
        <w:gridCol w:w="567"/>
        <w:gridCol w:w="534"/>
        <w:gridCol w:w="534"/>
        <w:gridCol w:w="534"/>
        <w:gridCol w:w="534"/>
      </w:tblGrid>
      <w:tr>
        <w:trPr>
          <w:trHeight w:val="476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сопряжений</w:t>
            </w:r>
          </w:p>
        </w:tc>
        <w:tc>
          <w:tcPr>
            <w:tcW w:w="6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еднее конусное расстоя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мм</w:t>
            </w:r>
          </w:p>
        </w:tc>
      </w:tr>
      <w:tr>
        <w:trPr>
          <w:trHeight w:val="476" w:hRule="atLeas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2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33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50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ол делительного конуса шестерни 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град</w:t>
            </w:r>
          </w:p>
        </w:tc>
      </w:tr>
      <w:tr>
        <w:trPr>
          <w:trHeight w:val="1448" w:hRule="exac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км</w:t>
            </w:r>
          </w:p>
        </w:tc>
      </w:tr>
      <w:tr>
        <w:trPr>
          <w:trHeight w:val="45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5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45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45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45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</w:p>
        </w:tc>
      </w:tr>
    </w:tbl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0,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 xml:space="preserve">      (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right="14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≤ 0,28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  <w:tab/>
        <w:tab/>
        <w:tab/>
        <w:tab/>
        <w:tab/>
        <w:t>(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right="14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1.10. Определяется 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ксимальное значение мертвого хода передач.</w:t>
        <w:br/>
        <w:t>Для цилиндрических зубчатых передач:</w:t>
      </w:r>
    </w:p>
    <w:p>
      <w:pPr>
        <w:pStyle w:val="Normal"/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>(25)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радиальный зазор в опорах вращения, мкм</w:t>
      </w:r>
      <w:r>
        <w:rPr>
          <w:rFonts w:cs="Times New Roman" w:ascii="Times New Roman" w:hAnsi="Times New Roman"/>
          <w:sz w:val="28"/>
          <w:szCs w:val="28"/>
        </w:rPr>
        <w:t>;</w:t>
        <w:tab/>
        <w:br/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предельное отклонение межосевого расстояния в передаче;</w:t>
        <w:br/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73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допуск на смещение исходного контура (табл.8);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2273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наименьшее смещение исходного контура (принемается по табл.6 со знаком «-»)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конических зубчатых передач: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26)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наименьшее отклонение средней делительной толщины зуба по</w:t>
        <w:br/>
        <w:t>хорде (табл.9);</w:t>
        <w:tab/>
      </w:r>
      <w:r>
        <w:rPr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предельные осевые смещения зубчатого венца (табл.10);</w:t>
        <w:tab/>
      </w:r>
      <w:r>
        <w:rPr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радиальный зазор в опорах вращения, мкм</w:t>
      </w:r>
      <w:r>
        <w:rPr>
          <w:rFonts w:cs="Times New Roman" w:ascii="Times New Roman" w:hAnsi="Times New Roman"/>
          <w:sz w:val="28"/>
          <w:szCs w:val="28"/>
        </w:rPr>
        <w:t>;</w:t>
        <w:tab/>
        <w:br/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предельные отклонения межосевого угла (табл.11); </w:t>
        <w:tab/>
      </w:r>
      <w:r>
        <w:rPr/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допуск на среднюю делительную толщину зуба по хорде (табл.12)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передачи винт-гайка: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6860" cy="33464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  <w:tab/>
        <w:t xml:space="preserve"> (27)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верхнее предельное отклонение среднего диаметра винта;</w:t>
        <w:br/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верхнее отклонение среднего диаметра гайки;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Таблица 8 – Допуск на смещение исходного контура Тн, (мкм)</w:t>
        <w:br/>
        <w:t xml:space="preserve"> [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58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сопряжени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пуска бокового зазора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пуск на радиальное би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мкм</w:t>
            </w:r>
          </w:p>
        </w:tc>
      </w:tr>
      <w:tr>
        <w:trPr>
          <w:trHeight w:val="1134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÷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÷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÷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÷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÷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÷50</w:t>
            </w:r>
          </w:p>
        </w:tc>
      </w:tr>
      <w:tr>
        <w:trPr>
          <w:trHeight w:val="454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>
          <w:trHeight w:val="454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7</w:t>
            </w:r>
          </w:p>
        </w:tc>
      </w:tr>
      <w:tr>
        <w:trPr>
          <w:trHeight w:val="454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</w:tr>
      <w:tr>
        <w:trPr>
          <w:trHeight w:val="454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</w:t>
            </w:r>
          </w:p>
        </w:tc>
      </w:tr>
    </w:tbl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Таблица 9 – Значения наименьшего отклонения средней делительной толщины зуба по хор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>, (мкм) [6]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276"/>
        <w:gridCol w:w="851"/>
        <w:gridCol w:w="850"/>
        <w:gridCol w:w="992"/>
        <w:gridCol w:w="993"/>
        <w:gridCol w:w="992"/>
        <w:gridCol w:w="1248"/>
      </w:tblGrid>
      <w:tr>
        <w:trPr>
          <w:trHeight w:val="284" w:hRule="exac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сопря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ень точности</w: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ний делительный диаметр, мм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÷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0÷125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</w:tr>
      <w:tr>
        <w:trPr>
          <w:trHeight w:val="284" w:hRule="exac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5</w:t>
            </w:r>
          </w:p>
        </w:tc>
      </w:tr>
    </w:tbl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br/>
        <w:t xml:space="preserve"> </w:t>
        <w:tab/>
        <w:t>Таблица 10 – Значения предельных</w:t>
      </w:r>
      <w:r>
        <w:rPr>
          <w:rFonts w:cs="Times New Roman" w:ascii="Times New Roman" w:hAnsi="Times New Roman"/>
          <w:sz w:val="28"/>
          <w:szCs w:val="28"/>
        </w:rPr>
        <w:t xml:space="preserve"> осевых смещений зубчатого венц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(мкм) [6]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01"/>
        <w:gridCol w:w="567"/>
        <w:gridCol w:w="567"/>
        <w:gridCol w:w="567"/>
        <w:gridCol w:w="567"/>
        <w:gridCol w:w="567"/>
        <w:gridCol w:w="567"/>
        <w:gridCol w:w="567"/>
        <w:gridCol w:w="534"/>
        <w:gridCol w:w="534"/>
        <w:gridCol w:w="534"/>
        <w:gridCol w:w="534"/>
      </w:tblGrid>
      <w:tr>
        <w:trPr>
          <w:trHeight w:val="284" w:hRule="exac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ень точности</w:t>
            </w:r>
          </w:p>
        </w:tc>
        <w:tc>
          <w:tcPr>
            <w:tcW w:w="6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еднее конусное расстоя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мм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2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32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50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ол делительного конуса шестерни 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град</w:t>
            </w:r>
          </w:p>
        </w:tc>
      </w:tr>
      <w:tr>
        <w:trPr>
          <w:trHeight w:val="1098" w:hRule="exac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км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</w:tbl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Таблица 11 – Предельные отклонения межосевого уг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>, (мкм) [6]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01"/>
        <w:gridCol w:w="567"/>
        <w:gridCol w:w="567"/>
        <w:gridCol w:w="567"/>
        <w:gridCol w:w="567"/>
        <w:gridCol w:w="567"/>
        <w:gridCol w:w="567"/>
        <w:gridCol w:w="567"/>
        <w:gridCol w:w="534"/>
        <w:gridCol w:w="534"/>
        <w:gridCol w:w="534"/>
        <w:gridCol w:w="451"/>
      </w:tblGrid>
      <w:tr>
        <w:trPr>
          <w:trHeight w:val="284" w:hRule="exac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сопряжений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реднее конусное расстоя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мм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2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50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гол делительного конуса шестерни 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град</w:t>
            </w:r>
          </w:p>
        </w:tc>
      </w:tr>
      <w:tr>
        <w:trPr>
          <w:trHeight w:val="1126" w:hRule="exac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-174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÷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лее 25</w:t>
            </w:r>
          </w:p>
        </w:tc>
      </w:tr>
      <w:tr>
        <w:trPr>
          <w:trHeight w:val="284" w:hRule="exac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км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</w:tbl>
    <w:p>
      <w:pPr>
        <w:pStyle w:val="Normal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Таблица 12 – Допуск на постоянную хорду зуба</w:t>
      </w:r>
      <w:r>
        <w:rPr>
          <w:rFonts w:cs="Times New Roman" w:ascii="Times New Roman" w:hAnsi="Times New Roman"/>
          <w:spacing w:val="-1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sub>
        </m:sSub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>(мкм) [5]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сопряж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уск нав боковой зазор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пуск на радиальное би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мкм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÷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÷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÷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÷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÷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÷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÷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÷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38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÷50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,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3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</w:tr>
    </w:tbl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1. Максимальные и минимальные значения мертвого хода передач необходимо перевести в угловые единицы.</w:t>
        <w:tab/>
        <w:t xml:space="preserve"> </w:t>
        <w:br/>
        <w:t>Для зубчатых передач: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44704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tab/>
        <w:tab/>
        <w:tab/>
        <w:tab/>
        <w:tab/>
        <w:t>(28)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делительной окружности ведомого колеса, мм;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винт-гайка: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4470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tab/>
        <w:tab/>
        <w:tab/>
        <w:tab/>
        <w:t>(29)</w:t>
      </w:r>
    </w:p>
    <w:p>
      <w:pPr>
        <w:pStyle w:val="Normal"/>
        <w:spacing w:lineRule="auto" w:line="36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2. Координата середины поля рассеяния мертвого хода определяется по формуле:</w:t>
      </w:r>
    </w:p>
    <w:p>
      <w:pPr>
        <w:pStyle w:val="Normal"/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578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  <w:tab/>
        <w:tab/>
        <w:tab/>
        <w:tab/>
        <w:t>(30)</w:t>
      </w:r>
    </w:p>
    <w:p>
      <w:pPr>
        <w:pStyle w:val="Normal"/>
        <w:spacing w:lineRule="auto" w:line="36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3. Поле рассеяния мертвого хода определяется по формуле:</w:t>
      </w:r>
    </w:p>
    <w:p>
      <w:pPr>
        <w:pStyle w:val="Normal"/>
        <w:spacing w:lineRule="auto" w:line="360"/>
        <w:ind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2851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  <w:tab/>
        <w:tab/>
        <w:tab/>
        <w:tab/>
        <w:tab/>
        <w:t>(31)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4. Координата середины поля рассеяния мертвого хода  цепи определяется по формуле: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6980" cy="4851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ab/>
        <w:tab/>
        <w:tab/>
        <w:t>(32)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6"/>
          <w:sz w:val="28"/>
          <w:szCs w:val="28"/>
        </w:rPr>
        <w:tab/>
        <w:t>1.15. Величина мертвого хода цепи определяется по формуле: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851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</w:rPr>
        <w:tab/>
        <w:tab/>
        <w:tab/>
        <w:tab/>
        <w:t>(33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1098-82. Цепи кинематические. Методы расчета точности. [Текст]. – М.: Издательство стандартов, 1983. – 26 с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703-2011. Единая система конструкторской документации. Правила выполнения кинематических схем. [Текст]. – М.: Изд-во ФГУП «Стандартинформ», 2019. – 9 с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701-2008. Единая система конструкторской документации. Схемы. Виды и типы. Общие требования к выполнению. [Текст]. – М.: Изд-во ФГУП «Стандартинформ», 2009. – 14 с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2.105-2019. Единая система конструкторской документации. Общие требования к текстовым документам. [Текст]. – М.: Изд-во ФГУП «Стандартинформ», 2019. – 32 с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9178-81. Основные нормы взаимозаменяемости. Передачи зубчатые цилиндрические мелкомодульные. Допуски. [Текст]. – М.: Изд-во стандартов, 1987. – 40 с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9368-81. Основные нормы взаимозаменяемости. Передачи зубчатые конические мелкомодульные. Допуски. [Текст]. – М.: Изд-во стандартов, 1981. – 25 с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851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чук М.В. Вероятностный метод расчета параметров точности эвольвентных цилиндрических зубчатых передач // Приборостроение. 2016. №8. URL: https://cyberleninka.ru/article/n/veroyatnostnyy-metod-rascheta-parametrov-tochnosti-evolventnyh-tsilindricheskih-zubchatyh-peredach (дата обращения: 31.07.2024).</w:t>
      </w:r>
      <w:bookmarkStart w:id="1" w:name="_PictureBullets"/>
      <w:bookmarkEnd w:id="1"/>
    </w:p>
    <w:sectPr>
      <w:headerReference w:type="default" r:id="rId46"/>
      <w:footerReference w:type="default" r:id="rId4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alibri" w:hAnsi="Calibri" w:eastAsia="Times New Roman" w:cs="Calibri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Calibri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Текст концевой сноски Знак"/>
    <w:basedOn w:val="Style13"/>
    <w:qFormat/>
    <w:rPr>
      <w:rFonts w:eastAsia="Times New Roman" w:cs="Calibri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header" Target="header5.xml"/><Relationship Id="rId47" Type="http://schemas.openxmlformats.org/officeDocument/2006/relationships/footer" Target="footer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29:00Z</dcterms:created>
  <dc:creator>Николай Коваль</dc:creator>
  <dc:description/>
  <cp:keywords/>
  <dc:language>en-US</dc:language>
  <cp:lastModifiedBy>Николай Коваль</cp:lastModifiedBy>
  <dcterms:modified xsi:type="dcterms:W3CDTF">2024-08-26T11:49:00Z</dcterms:modified>
  <cp:revision>1238</cp:revision>
  <dc:subject/>
  <dc:title/>
</cp:coreProperties>
</file>